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Riigitee nr 92 </w:t>
            </w:r>
            <w:r>
              <w:rPr>
                <w:sz w:val="23"/>
                <w:szCs w:val="23"/>
              </w:rPr>
              <w:t>km 22,02 tehnovõrgu kulgemine riigiteealusel maal ja tee kaitsevööndis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22114 </w:t>
            </w:r>
            <w:r>
              <w:rPr>
                <w:sz w:val="23"/>
                <w:szCs w:val="23"/>
              </w:rPr>
              <w:t>km 0,007-0,07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03.06-11.06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1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5-21T11:34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